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6060</wp:posOffset>
            </wp:positionV>
            <wp:extent cx="480060" cy="685165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112-431/25-V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31. март 2025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Градско веће, на основу члана 59. став 1. тачка 9. Статута града Крагујевца („Службени лист града Крагујевца“, број 8/19), члана 2. став 1. тачка 10. и члана 21.   Одлуке о Градском већу („Службени лист града Крагујевца“, број 29/24-пречишћен текст) и члана 16. Пословника о раду Градског већа („Службени лист града Крагујевца“, број 13/24), на седници одржаној дана, 31. марта 2025. 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 Е  Ш  Е  Њ  Е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образовању Радне групе за израду Локалног акционог плана за родну равноправност град</w:t>
      </w:r>
      <w:r>
        <w:rPr>
          <w:rFonts w:cs="Arial" w:ascii="Arial" w:hAnsi="Arial"/>
          <w:b/>
          <w:bCs/>
          <w:sz w:val="22"/>
          <w:szCs w:val="22"/>
        </w:rPr>
        <w:t>a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Крагујевц</w:t>
      </w:r>
      <w:r>
        <w:rPr>
          <w:rFonts w:cs="Arial" w:ascii="Arial" w:hAnsi="Arial"/>
          <w:b/>
          <w:bCs/>
          <w:sz w:val="22"/>
          <w:szCs w:val="22"/>
        </w:rPr>
        <w:t>a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за период 2025-2027.годи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 w:eastAsia="sr-Latn-C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Образује се Радна група за израду Локалног акционог плана за родну равноправност град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Крагујевц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за период 2025-2027. годин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у даљем тексту: Радна група), као повремено радно тело Градског већа града Крагујевц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sz w:val="22"/>
          <w:szCs w:val="22"/>
          <w:lang w:val="sr-RS"/>
        </w:rPr>
        <w:t>Радна група се образује у следећем саставу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р Гордана Дамњанов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моћница Градоначелника за здравствену и социјалну заштиту, људска и мањинска права, </w:t>
      </w:r>
      <w:r>
        <w:rPr>
          <w:rFonts w:cs="Arial" w:ascii="Arial" w:hAnsi="Arial"/>
          <w:b/>
          <w:bCs/>
          <w:sz w:val="22"/>
          <w:szCs w:val="22"/>
          <w:lang w:val="sr-RS"/>
        </w:rPr>
        <w:t>председница Радне групе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иљана Илић Стошић, </w:t>
      </w:r>
      <w:r>
        <w:rPr>
          <w:rFonts w:cs="Arial" w:ascii="Arial" w:hAnsi="Arial"/>
          <w:sz w:val="22"/>
          <w:szCs w:val="22"/>
          <w:lang w:val="sr-RS"/>
        </w:rPr>
        <w:t>начелница Шумадијског управног округа, чланица</w:t>
      </w:r>
      <w:bookmarkStart w:id="0" w:name="_Hlk125629083"/>
      <w:r>
        <w:rPr>
          <w:rFonts w:cs="Arial" w:ascii="Arial" w:hAnsi="Arial"/>
          <w:sz w:val="22"/>
          <w:szCs w:val="22"/>
          <w:lang w:val="sr-RS"/>
        </w:rPr>
        <w:t>;</w:t>
      </w:r>
      <w:bookmarkEnd w:id="0"/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Јелена Павић, </w:t>
      </w:r>
      <w:r>
        <w:rPr>
          <w:rFonts w:cs="Arial" w:ascii="Arial" w:hAnsi="Arial"/>
          <w:sz w:val="22"/>
          <w:szCs w:val="22"/>
          <w:lang w:val="sr-RS"/>
        </w:rPr>
        <w:t>чланица Градског већа за здравствену и социјалну заштиту, чланиц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Радомир Ерић, </w:t>
      </w:r>
      <w:r>
        <w:rPr>
          <w:rFonts w:cs="Arial" w:ascii="Arial" w:hAnsi="Arial"/>
          <w:sz w:val="22"/>
          <w:szCs w:val="22"/>
          <w:lang w:val="sr-RS"/>
        </w:rPr>
        <w:t>члан Градског већа за привреду, члан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Радојко Дамјановић, </w:t>
      </w:r>
      <w:r>
        <w:rPr>
          <w:rFonts w:cs="Arial" w:ascii="Arial" w:hAnsi="Arial"/>
          <w:sz w:val="22"/>
          <w:szCs w:val="22"/>
          <w:lang w:val="sr-RS"/>
        </w:rPr>
        <w:t>начелник Школске управе, члан;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Нада Миловановић, </w:t>
      </w:r>
      <w:r>
        <w:rPr>
          <w:rFonts w:cs="Arial" w:ascii="Arial" w:hAnsi="Arial"/>
          <w:sz w:val="22"/>
          <w:szCs w:val="22"/>
          <w:lang w:val="sr-RS"/>
        </w:rPr>
        <w:t>директорка “Застава завод за здравствену заштиту радника Крагујевац“, чланиц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Славица Новаковић, </w:t>
      </w:r>
      <w:r>
        <w:rPr>
          <w:rFonts w:cs="Arial" w:ascii="Arial" w:hAnsi="Arial"/>
          <w:sz w:val="22"/>
          <w:szCs w:val="22"/>
          <w:lang w:val="sr-RS"/>
        </w:rPr>
        <w:t>в.д директорка Центра за развој услуга социјалне заштите “Кнегиња Љубица“ Крагујевац, чланиц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Ивана Обрадовић Станић,  </w:t>
      </w:r>
      <w:r>
        <w:rPr>
          <w:rFonts w:cs="Arial" w:ascii="Arial" w:hAnsi="Arial"/>
          <w:sz w:val="22"/>
          <w:szCs w:val="22"/>
          <w:lang w:val="sr-RS"/>
        </w:rPr>
        <w:t xml:space="preserve">начелница Одељења за људска и мањинска права, родну равноправност и превенцију трговине људима - Градска управа за друштвене делатности, </w:t>
      </w:r>
      <w:bookmarkStart w:id="1" w:name="_Hlk170906793"/>
      <w:r>
        <w:rPr>
          <w:rFonts w:cs="Arial" w:ascii="Arial" w:hAnsi="Arial"/>
          <w:sz w:val="22"/>
          <w:szCs w:val="22"/>
          <w:lang w:val="sr-RS"/>
        </w:rPr>
        <w:t>чланица;</w:t>
      </w:r>
      <w:bookmarkEnd w:id="1"/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Вера Симић, </w:t>
      </w:r>
      <w:r>
        <w:rPr>
          <w:rFonts w:cs="Arial" w:ascii="Arial" w:hAnsi="Arial"/>
          <w:sz w:val="22"/>
          <w:szCs w:val="22"/>
          <w:lang w:val="sr-RS"/>
        </w:rPr>
        <w:t>чланица Управног одбора удружење “Оаза сугурности“ чланиц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bookmarkStart w:id="2" w:name="_Hlk125699266"/>
      <w:bookmarkEnd w:id="2"/>
      <w:r>
        <w:rPr>
          <w:rFonts w:cs="Arial" w:ascii="Arial" w:hAnsi="Arial"/>
          <w:b/>
          <w:bCs/>
          <w:sz w:val="22"/>
          <w:szCs w:val="22"/>
          <w:lang w:val="sr-RS"/>
        </w:rPr>
        <w:t xml:space="preserve">Ана Милетић Вучковић, </w:t>
      </w:r>
      <w:r>
        <w:rPr>
          <w:rFonts w:cs="Arial" w:ascii="Arial" w:hAnsi="Arial"/>
          <w:sz w:val="22"/>
          <w:szCs w:val="22"/>
          <w:lang w:val="sr-RS"/>
        </w:rPr>
        <w:t>директорка Центра за породични смештај и усвојење Крагујевац, чланиц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bookmarkStart w:id="3" w:name="_Hlk125699266"/>
      <w:bookmarkEnd w:id="3"/>
      <w:r>
        <w:rPr>
          <w:rFonts w:cs="Arial" w:ascii="Arial" w:hAnsi="Arial"/>
          <w:b/>
          <w:bCs/>
          <w:sz w:val="22"/>
          <w:szCs w:val="22"/>
          <w:lang w:val="sr-RS"/>
        </w:rPr>
        <w:t xml:space="preserve">Ана Радаковић, </w:t>
      </w:r>
      <w:r>
        <w:rPr>
          <w:rFonts w:cs="Arial" w:ascii="Arial" w:hAnsi="Arial"/>
          <w:sz w:val="22"/>
          <w:szCs w:val="22"/>
          <w:lang w:val="sr-RS"/>
        </w:rPr>
        <w:t>помоћница директорa Центра за социјални рад  ''Солидарност'' у Крагујевцу, чланиц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Владимир Јакшић, </w:t>
      </w:r>
      <w:r>
        <w:rPr>
          <w:rFonts w:cs="Arial" w:ascii="Arial" w:hAnsi="Arial"/>
          <w:sz w:val="22"/>
          <w:szCs w:val="22"/>
          <w:lang w:val="sr-RS"/>
        </w:rPr>
        <w:t>директор Медицинске школе са домом за ученике  ''Сестре Нинковић'' Крагујевац, члан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Мила Тодоровић, </w:t>
      </w:r>
      <w:r>
        <w:rPr>
          <w:rFonts w:cs="Arial" w:ascii="Arial" w:hAnsi="Arial"/>
          <w:sz w:val="22"/>
          <w:szCs w:val="22"/>
          <w:lang w:val="sr-RS"/>
        </w:rPr>
        <w:t>просветна саветница у Школској  управи, чланица</w:t>
      </w:r>
      <w:bookmarkStart w:id="4" w:name="_Hlk125629511"/>
      <w:r>
        <w:rPr>
          <w:rFonts w:cs="Arial" w:ascii="Arial" w:hAnsi="Arial"/>
          <w:sz w:val="22"/>
          <w:szCs w:val="22"/>
          <w:lang w:val="sr-RS"/>
        </w:rPr>
        <w:t>;</w:t>
      </w:r>
      <w:bookmarkEnd w:id="4"/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Светлана Лазовић,</w:t>
      </w:r>
      <w:r>
        <w:rPr>
          <w:rFonts w:cs="Arial" w:ascii="Arial" w:hAnsi="Arial"/>
          <w:sz w:val="22"/>
          <w:szCs w:val="22"/>
          <w:lang w:val="sr-RS"/>
        </w:rPr>
        <w:t xml:space="preserve"> удружење „Интергративни глобал центар“, чланиц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Саша Соковић, </w:t>
      </w:r>
      <w:r>
        <w:rPr>
          <w:rFonts w:cs="Arial" w:ascii="Arial" w:hAnsi="Arial"/>
          <w:sz w:val="22"/>
          <w:szCs w:val="22"/>
          <w:lang w:val="sr-RS"/>
        </w:rPr>
        <w:t>начелник Одељења за локални економски развој и привреду - Градска управа за развој и инвестиције, члан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иљана Станојевић,</w:t>
      </w:r>
      <w:r>
        <w:rPr>
          <w:rFonts w:cs="Arial" w:ascii="Arial" w:hAnsi="Arial"/>
          <w:sz w:val="22"/>
          <w:szCs w:val="22"/>
          <w:lang w:val="sr-RS"/>
        </w:rPr>
        <w:t xml:space="preserve"> председница удружења „Асоцијација пословних жена Визија“, чланиц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Марија Ђоковић, </w:t>
      </w:r>
      <w:r>
        <w:rPr>
          <w:rFonts w:cs="Arial" w:ascii="Arial" w:hAnsi="Arial"/>
          <w:sz w:val="22"/>
          <w:szCs w:val="22"/>
          <w:lang w:val="sr-RS"/>
        </w:rPr>
        <w:t>координаторка Канцеларије за младе, Градска управа за друштвене делатности, чланиц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Јелена Миливојевић, </w:t>
      </w:r>
      <w:r>
        <w:rPr>
          <w:rFonts w:cs="Arial" w:ascii="Arial" w:hAnsi="Arial"/>
          <w:sz w:val="22"/>
          <w:szCs w:val="22"/>
          <w:lang w:val="sr-RS"/>
        </w:rPr>
        <w:t>локални омбудсман града Крагујевца, чланиц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Љиљана Ђорђевић, </w:t>
      </w:r>
      <w:r>
        <w:rPr>
          <w:rFonts w:cs="Arial" w:ascii="Arial" w:hAnsi="Arial"/>
          <w:sz w:val="22"/>
          <w:szCs w:val="22"/>
          <w:lang w:val="sr-RS"/>
        </w:rPr>
        <w:t>представница Националне службе за запошљавање – филијала Крагујевац, чланиц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Снежана Милисављевић,</w:t>
      </w:r>
      <w:r>
        <w:rPr>
          <w:rFonts w:cs="Arial" w:ascii="Arial" w:hAnsi="Arial"/>
          <w:sz w:val="22"/>
          <w:szCs w:val="22"/>
          <w:lang w:val="sr-RS"/>
        </w:rPr>
        <w:t xml:space="preserve"> председница удружења “Путоказ'' Крагујевац, чланиц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р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Мирјана Илић, </w:t>
      </w:r>
      <w:r>
        <w:rPr>
          <w:rFonts w:cs="Arial" w:ascii="Arial" w:hAnsi="Arial"/>
          <w:sz w:val="22"/>
          <w:szCs w:val="22"/>
          <w:lang w:val="sr-RS"/>
        </w:rPr>
        <w:t>представница Дома здравља Крагујевац, чланиц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Марина Илић, </w:t>
      </w:r>
      <w:r>
        <w:rPr>
          <w:rFonts w:cs="Arial" w:ascii="Arial" w:hAnsi="Arial"/>
          <w:sz w:val="22"/>
          <w:szCs w:val="22"/>
          <w:lang w:val="sr-RS"/>
        </w:rPr>
        <w:t>судија Апелационог суда, чланиц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Весна Перовић, </w:t>
      </w:r>
      <w:r>
        <w:rPr>
          <w:rFonts w:cs="Arial" w:ascii="Arial" w:hAnsi="Arial"/>
          <w:sz w:val="22"/>
          <w:szCs w:val="22"/>
          <w:lang w:val="sr-RS"/>
        </w:rPr>
        <w:t>Више јавно тужилаштво у Крагујевцу, чланиц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Миланка Стевовић, </w:t>
      </w:r>
      <w:r>
        <w:rPr>
          <w:rFonts w:cs="Arial" w:ascii="Arial" w:hAnsi="Arial"/>
          <w:sz w:val="22"/>
          <w:szCs w:val="22"/>
          <w:lang w:val="sr-RS"/>
        </w:rPr>
        <w:t>адвокат, чланиц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роф. др Снежана Радовановић, </w:t>
      </w:r>
      <w:r>
        <w:rPr>
          <w:rFonts w:cs="Arial" w:ascii="Arial" w:hAnsi="Arial"/>
          <w:sz w:val="22"/>
          <w:szCs w:val="22"/>
          <w:lang w:val="sr-RS"/>
        </w:rPr>
        <w:t>начелница Центра за анализу, планирање и организацију здравствене заштите Института за јавно здравље Крагујевац, чланиц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роф. др Ивана Симић Вукомановић, </w:t>
      </w:r>
      <w:r>
        <w:rPr>
          <w:rFonts w:cs="Arial" w:ascii="Arial" w:hAnsi="Arial"/>
          <w:sz w:val="22"/>
          <w:szCs w:val="22"/>
          <w:lang w:val="sr-RS"/>
        </w:rPr>
        <w:t>начелница Центра за промоцију здравља Института за јавно здравље Крагујевац, чланиц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Светлана Несторовић,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финансије и јавне набавке, чланиц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Љиљана Шобић, </w:t>
      </w:r>
      <w:r>
        <w:rPr>
          <w:rFonts w:cs="Arial" w:ascii="Arial" w:hAnsi="Arial"/>
          <w:sz w:val="22"/>
          <w:szCs w:val="22"/>
          <w:lang w:val="sr-RS"/>
        </w:rPr>
        <w:t>начелница Одељења за управљање пројектима - Градска управа за развој и инвестиције,  чланиц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Љиљана Диздаревић, </w:t>
      </w:r>
      <w:r>
        <w:rPr>
          <w:rFonts w:cs="Arial" w:ascii="Arial" w:hAnsi="Arial"/>
          <w:sz w:val="22"/>
          <w:szCs w:val="22"/>
          <w:lang w:val="sr-RS"/>
        </w:rPr>
        <w:t>Дом здравља Крагујевац, чланиц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Агата Живојиновић, </w:t>
      </w:r>
      <w:r>
        <w:rPr>
          <w:rFonts w:cs="Arial" w:ascii="Arial" w:hAnsi="Arial"/>
          <w:sz w:val="22"/>
          <w:szCs w:val="22"/>
          <w:lang w:val="sr-RS"/>
        </w:rPr>
        <w:t>Црвени крст Крагујевац, чланица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II    </w:t>
      </w:r>
      <w:r>
        <w:rPr>
          <w:rFonts w:cs="Arial" w:ascii="Arial" w:hAnsi="Arial"/>
          <w:sz w:val="22"/>
          <w:szCs w:val="22"/>
          <w:lang w:val="sr-RS"/>
        </w:rPr>
        <w:t>Задата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адне групе је д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зради  Локални акциони план за родну равноправност града Крагујевца за период 2025-2027.године и достави га надлежним органима Града на усвајање, у  складу са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Стратегијом за родну равнопраност за период од 2021. до 2030.године (''Службени гласник Републике Србије'', број 103/21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рађује са установама и организацијама на изради Локалног акционог плана за родну равноправност града Крагујевца за период 2025-2027. годи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обавља и друге послове неопходне за израду Локалног акционог плана за родну равноправност града Крагујевца за период 2025-2027. годин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773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Стручне и административно-техничке послове за потребе Радне групе обављаће Одељење за људска и мањинска права, родну равноправност и превенцију трговине људима Градске управе за друштвене делатности, а  подршку у  процесу израде Локалног акционог плана пружаће Регионална агенција за економски развој Шумадије и Поморављ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bCs/>
          <w:sz w:val="18"/>
          <w:szCs w:val="18"/>
          <w:lang w:val="sr-RS"/>
        </w:rPr>
        <w:t xml:space="preserve">    </w:t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IV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На рад и одлучивање Радне групе примењива ће се одредбе Пословника о раду Градског већа које се односе на рад и одлучивање Градског већа. Радна група ће у свом раду користити печат Градског већа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V  </w:t>
      </w:r>
      <w:r>
        <w:rPr>
          <w:rFonts w:cs="Arial" w:ascii="Arial" w:hAnsi="Arial"/>
          <w:sz w:val="22"/>
          <w:szCs w:val="22"/>
          <w:lang w:val="sr-RS"/>
        </w:rPr>
        <w:t xml:space="preserve">Ово  решење објавити у ''Службеном листу града Крагујевца''. 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Правни основ за доношење Решења о образовању Радне групе за израду Локалног акционог плана за родну равноправност града Крагујевца за период 2025-2027. године ( у даљем тексту: Решење ) садржан је у одредбама члана 59. став 1. тачка 9. Статута града Крагујевца („Службени лист града Крагујевца“, број 8/19), члана 2. став 1. тачка 10. и члана 21. Одлуке о Градском већу (''Службени лист града Крагујевца'', број 29/24-пречишћен текст) и члану 16. Пословника о раду Градског већа („Службени лист града Крагујевца“, број 13/24), којима је прописано да Градско веће образује стална и повремена радна тела за поједине послове из своје надлежности, да се решењем о образовању сталних, односно повремених радних тела утврђује њихов назив, надлежност, састав, начин рада, и број чланова, као и друга питања од значаја за рад и функционисање радног тела, као и да повремена радна тела могу носити називе: комисије, савети, радне групе, радни тимови, одбори и слично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 w:eastAsia="sr-Latn-CS"/>
        </w:rPr>
        <w:tab/>
        <w:t xml:space="preserve">Разлог 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за доношење овог решења је потреба да се образује Радна група   која ће да </w:t>
      </w:r>
      <w:r>
        <w:rPr>
          <w:rFonts w:cs="Arial" w:ascii="Arial" w:hAnsi="Arial"/>
          <w:sz w:val="22"/>
          <w:szCs w:val="22"/>
          <w:lang w:val="sr-RS"/>
        </w:rPr>
        <w:t xml:space="preserve">изради Локални акциони план за родну равноправност града Крагујевца за период 2025-2027. године, као стратешки документ у складу са  </w:t>
      </w:r>
      <w:bookmarkStart w:id="5" w:name="_Hlk193800452"/>
      <w:r>
        <w:rPr>
          <w:rFonts w:eastAsia="SimSun;宋体" w:cs="Arial" w:ascii="Arial" w:hAnsi="Arial"/>
          <w:sz w:val="22"/>
          <w:szCs w:val="22"/>
          <w:lang w:val="sr-RS" w:eastAsia="zh-CN"/>
        </w:rPr>
        <w:t>Стратегијом за родну равноправност за период од 2021. до 2030. године (''Службени гласник Републике Србије'', број 103/21)</w:t>
      </w:r>
      <w:bookmarkEnd w:id="5"/>
      <w:r>
        <w:rPr>
          <w:rFonts w:eastAsia="SimSun;宋体" w:cs="Arial" w:ascii="Arial" w:hAnsi="Arial"/>
          <w:sz w:val="22"/>
          <w:szCs w:val="22"/>
          <w:lang w:val="sr-RS" w:eastAsia="zh-CN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Циљ </w:t>
      </w:r>
      <w:r>
        <w:rPr>
          <w:rFonts w:cs="Arial" w:ascii="Arial" w:hAnsi="Arial"/>
          <w:sz w:val="22"/>
          <w:szCs w:val="22"/>
          <w:lang w:val="sr-RS"/>
        </w:rPr>
        <w:t>доношења Решења је потреба да се у састав Радне групе именују чланови чија је надлежност повезана за задацима и активностима Радне груп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о решење конципирано је кроз 5 поглавља и то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right="180"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глављем 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одређен је персонални састав Радне групе: чине га представници Града, запослени у градској управи надлежној за област заштите и остваривања људских и мањинских права, Градској управи за финансије и јавне набавке, представници Центра за социјални рад, представници Центра за развој услуга социјалне заштит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“Кнегиња Љубица“, Центра за породични смештај и усвојење Крагујевац; представник Дома здравља Крагујевац, представник Одељења за локални економски развој и привреду - Градска управа за развој и инвестиције, представници средњих школа као и представници Института за јавно здравље и представници НВО – који пружају значајне информације и знања о приоритетима за унапређење област родне равнопраност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глављем I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утврђен је задатак Радне групе, у складу са циљевима утврђеним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Стратегијом за родну равнопраност за период од 2021. до 2030. године (''Службени гласник Републике Србије'', број 103/21),</w:t>
      </w:r>
    </w:p>
    <w:p>
      <w:pPr>
        <w:pStyle w:val="ListParagraph"/>
        <w:autoSpaceDE w:val="false"/>
        <w:ind w:left="0" w:firstLine="720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 III </w:t>
      </w:r>
      <w:r>
        <w:rPr>
          <w:rFonts w:cs="Arial" w:ascii="Arial" w:hAnsi="Arial"/>
          <w:sz w:val="22"/>
          <w:szCs w:val="22"/>
          <w:lang w:val="sr-RS"/>
        </w:rPr>
        <w:t>oвог решења утврђено је да ће  административно – техничке, оперативне и друге послове за потребе Радне групе обављати Одељење за људска и мањинска права , родну равноправност и превенцију трговине људима, Градске управе за друштвене делатности, а уз  подршку, у  процесу израде Локалног акционог плана, пружаће Регионална агенција за економски развој Шумадије и Поморавља.</w:t>
      </w:r>
    </w:p>
    <w:p>
      <w:pPr>
        <w:pStyle w:val="Default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глављем  IV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уређено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да ће се на  рад и одлучивање Радне групе примењивати  одредбе Пословника о раду Градског већа које се односе на рад и одлучивање Градског већа, као и да ће Радна група у свом раду користити печат Градског већ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Поглављем  V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је, у складу са чланом 196. Устава Републике Србије ("Службени гласник Републике Србије", број 98/06 и 115/21), утврђена  обавеза његовог објављивања 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За реализацију овог решења није потребно ангажовање средстава из буџета града Крагујевца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   </w:t>
        <w:tab/>
        <w:tab/>
        <w:tab/>
        <w:tab/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bCs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bCs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b/>
      <w:strike w:val="false"/>
      <w:dstrike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CharChar">
    <w:name w:val=" Char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2">
    <w:name w:val="Char Char3 Char Char Char Char Char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3">
    <w:name w:val="Char Char3 Char Char Char Char Char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">
    <w:name w:val="List Paragraph"/>
    <w:basedOn w:val="Normal"/>
    <w:qFormat/>
    <w:pPr>
      <w:ind w:left="720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4">
    <w:name w:val="Char Char3 Char Char Char Char Char Char Char4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5">
    <w:name w:val="Char Char3 Char Char Char Char Char Char Char5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6">
    <w:name w:val="Char Char3 Char Char Char Char Char Char Char6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7">
    <w:name w:val="Char Char3 Char Char Char Char Char Char Char7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2CharChar">
    <w:name w:val="Char Char2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3Char1">
    <w:name w:val="Char Char3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7:35:00Z</dcterms:created>
  <dc:creator>natasa.pesic</dc:creator>
  <dc:description/>
  <cp:keywords/>
  <dc:language>en-US</dc:language>
  <cp:lastModifiedBy>hhhggrreeww</cp:lastModifiedBy>
  <cp:lastPrinted>2025-03-26T08:09:00Z</cp:lastPrinted>
  <dcterms:modified xsi:type="dcterms:W3CDTF">2025-03-31T13:15:00Z</dcterms:modified>
  <cp:revision>94</cp:revision>
  <dc:subject/>
  <dc:title> </dc:title>
</cp:coreProperties>
</file>